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fr-FR"/>
        </w:rPr>
        <w:t>Recapitulaţi ideile din lista de mai jos şi idenficati câteva idei ce s-ar potrivi cu unitatea de învăţare. Fiti atenti sa recapitul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 xml:space="preserve">i Planul Unităţii de Învăţare  pentru anumite cerinţe unice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  <w:lang w:val="fr-FR"/>
        </w:rPr>
        <w:t>Notă:</w:t>
      </w:r>
      <w:r>
        <w:rPr>
          <w:rFonts w:cs="Verdana" w:ascii="Verdana" w:hAnsi="Verdana"/>
          <w:sz w:val="20"/>
          <w:szCs w:val="20"/>
          <w:lang w:val="fr-FR"/>
        </w:rPr>
        <w:t xml:space="preserve"> Deocamdată acest format este deschis astfel încât să fie editat. Veţi avea nevoie să protejaţi/ să închideţi acest formular dacă vreţi să verificaţi casetele şi să lucraţi pe ele. </w:t>
      </w:r>
      <w:r>
        <w:rPr>
          <w:rFonts w:cs="Verdana" w:ascii="Verdana" w:hAnsi="Verdana"/>
          <w:sz w:val="20"/>
          <w:szCs w:val="20"/>
        </w:rPr>
        <w:t xml:space="preserve">Vezi Intel® </w:t>
      </w:r>
      <w:bookmarkStart w:id="0" w:name="OLE_LINK6"/>
      <w:bookmarkStart w:id="1" w:name="OLE_LINK5"/>
      <w:r>
        <w:rPr>
          <w:rFonts w:cs="Verdana" w:ascii="Verdana" w:hAnsi="Verdana"/>
          <w:sz w:val="20"/>
          <w:szCs w:val="20"/>
        </w:rPr>
        <w:t>Ghid de asistenţă</w:t>
      </w:r>
      <w:bookmarkEnd w:id="0"/>
      <w:bookmarkEnd w:id="1"/>
      <w:r>
        <w:rPr>
          <w:rFonts w:cs="Verdana" w:ascii="Verdana" w:hAnsi="Verdana"/>
          <w:sz w:val="20"/>
          <w:szCs w:val="20"/>
        </w:rPr>
        <w:t>, Abilitatea 10.10 referitoare la procesarea documentelor.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0_169462216"/>
            <w:bookmarkStart w:id="3" w:name="__Fieldmark__0_16946221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169462216"/>
            <w:bookmarkStart w:id="5" w:name="__Fieldmark__3_16946221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169462216"/>
            <w:bookmarkStart w:id="7" w:name="__Fieldmark__6_16946221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9_169462216"/>
            <w:bookmarkStart w:id="9" w:name="__Fieldmark__9_16946221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169462216"/>
            <w:bookmarkStart w:id="11" w:name="__Fieldmark__12_16946221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169462216"/>
            <w:bookmarkStart w:id="13" w:name="__Fieldmark__15_16946221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8_169462216"/>
            <w:bookmarkStart w:id="15" w:name="__Fieldmark__18_16946221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169462216"/>
            <w:bookmarkStart w:id="17" w:name="__Fieldmark__21_16946221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169462216"/>
            <w:bookmarkStart w:id="19" w:name="__Fieldmark__24_16946221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169462216"/>
            <w:bookmarkStart w:id="21" w:name="__Fieldmark__27_16946221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0_169462216"/>
            <w:bookmarkStart w:id="23" w:name="__Fieldmark__30_16946221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3_169462216"/>
            <w:bookmarkStart w:id="25" w:name="__Fieldmark__33_16946221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6_169462216"/>
            <w:bookmarkStart w:id="27" w:name="__Fieldmark__36_16946221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9_169462216"/>
            <w:bookmarkStart w:id="29" w:name="__Fieldmark__39_16946221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169462216"/>
            <w:bookmarkStart w:id="31" w:name="__Fieldmark__42_16946221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5_169462216"/>
            <w:bookmarkStart w:id="33" w:name="__Fieldmark__45_16946221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8_169462216"/>
            <w:bookmarkStart w:id="35" w:name="__Fieldmark__48_16946221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2_169462216"/>
            <w:bookmarkStart w:id="37" w:name="__Fieldmark__52_16946221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6_169462216"/>
            <w:bookmarkStart w:id="39" w:name="__Fieldmark__56_16946221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169462216"/>
            <w:bookmarkStart w:id="41" w:name="__Fieldmark__60_16946221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4_169462216"/>
            <w:bookmarkStart w:id="43" w:name="__Fieldmark__64_16946221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8_169462216"/>
            <w:bookmarkStart w:id="45" w:name="__Fieldmark__68_169462216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2_169462216"/>
            <w:bookmarkStart w:id="47" w:name="__Fieldmark__72_169462216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5_169462216"/>
            <w:bookmarkStart w:id="49" w:name="__Fieldmark__75_169462216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8_169462216"/>
            <w:bookmarkStart w:id="51" w:name="__Fieldmark__78_169462216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1_169462216"/>
            <w:bookmarkStart w:id="53" w:name="__Fieldmark__81_169462216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4_169462216"/>
            <w:bookmarkStart w:id="55" w:name="__Fieldmark__84_169462216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87_169462216"/>
            <w:bookmarkStart w:id="57" w:name="__Fieldmark__87_169462216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0_169462216"/>
            <w:bookmarkStart w:id="59" w:name="__Fieldmark__90_169462216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3_169462216"/>
            <w:bookmarkStart w:id="61" w:name="__Fieldmark__93_169462216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97_169462216"/>
            <w:bookmarkStart w:id="63" w:name="__Fieldmark__97_169462216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1_169462216"/>
            <w:bookmarkStart w:id="65" w:name="__Fieldmark__101_169462216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5_169462216"/>
            <w:bookmarkStart w:id="67" w:name="__Fieldmark__105_169462216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09_169462216"/>
            <w:bookmarkStart w:id="69" w:name="__Fieldmark__109_169462216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3_169462216"/>
            <w:bookmarkStart w:id="71" w:name="__Fieldmark__113_169462216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6_169462216"/>
            <w:bookmarkStart w:id="73" w:name="__Fieldmark__116_169462216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19_169462216"/>
            <w:bookmarkStart w:id="75" w:name="__Fieldmark__119_169462216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2_169462216"/>
            <w:bookmarkStart w:id="77" w:name="__Fieldmark__122_169462216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5_169462216"/>
            <w:bookmarkStart w:id="79" w:name="__Fieldmark__125_169462216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28_169462216"/>
            <w:bookmarkStart w:id="81" w:name="__Fieldmark__128_169462216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1_169462216"/>
            <w:bookmarkStart w:id="83" w:name="__Fieldmark__131_169462216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4_169462216"/>
            <w:bookmarkStart w:id="85" w:name="__Fieldmark__134_169462216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37_169462216"/>
            <w:bookmarkStart w:id="87" w:name="__Fieldmark__137_169462216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1_169462216"/>
            <w:bookmarkStart w:id="89" w:name="__Fieldmark__141_169462216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5_169462216"/>
            <w:bookmarkStart w:id="91" w:name="__Fieldmark__145_169462216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49_169462216"/>
            <w:bookmarkStart w:id="93" w:name="__Fieldmark__149_169462216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Filonela Rodica Balasa</cp:lastModifiedBy>
  <dcterms:modified xsi:type="dcterms:W3CDTF">2007-08-15T14:51:00Z</dcterms:modified>
  <cp:revision>48</cp:revision>
  <dc:subject/>
  <dc:title>Intel® Teach Program Essentials Course</dc:title>
</cp:coreProperties>
</file>